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Il calcolo trufaldino delle aree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 xml:space="preserve">Alcuino di York </w:t>
      </w:r>
    </w:p>
    <w:p>
      <w:pPr>
        <w:pStyle w:val="Normal"/>
        <w:rPr/>
      </w:pPr>
      <w:r>
        <w:rPr>
          <w:i/>
          <w:iCs/>
        </w:rPr>
        <w:t xml:space="preserve">Giochi matematici alla corte di </w:t>
      </w:r>
      <w:r>
        <w:rPr>
          <w:b/>
          <w:bCs/>
          <w:i/>
          <w:iCs/>
        </w:rPr>
        <w:t>Carlo Magno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blemi per rendere più acuta la mente dei giovani.</w:t>
      </w:r>
    </w:p>
    <w:p>
      <w:pPr>
        <w:pStyle w:val="Normal"/>
        <w:rPr>
          <w:iCs/>
        </w:rPr>
      </w:pPr>
      <w:r>
        <w:rPr>
          <w:iCs/>
        </w:rPr>
        <w:t>Edizioni ETS (2005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blema 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’è un campo triangolare che ha un lato di 30 pertiche, l’altro di 30 pertiche e il fronte di 18 pertiche. Dica, chi è in grado, di quante pertiche quadrate è il campo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zione</w:t>
      </w:r>
    </w:p>
    <w:p>
      <w:pPr>
        <w:pStyle w:val="Normal"/>
        <w:rPr/>
      </w:pPr>
      <w:r>
        <w:rPr>
          <w:i/>
          <w:iCs/>
        </w:rPr>
        <w:t>Somma le due lunghezze di questo campo che fa 60. Prendi la metà che fa 30, e poiché di fronte è 18, fa 9.</w:t>
      </w:r>
      <w:r>
        <w:rPr/>
        <w:t xml:space="preserve"> </w:t>
      </w:r>
      <w:r>
        <w:rPr>
          <w:i/>
          <w:iCs/>
        </w:rPr>
        <w:t>Moltiplica per 30 fa 270. Questa è l’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are una pertica uguale a 20 metri, calcolare l’area esatta e vedere in percentuale quanto è più piccola di quella calcolata dall’esattore. Supponendo una certa tassa calcolare qiuanto si è pagato più del dovu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blema 2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’è un campo quadrangolare, che in un lato misura 30 pertiche, nell’altro 32 pertiche, il fronte posteriore 34 pertiche e l’altro fronte 32 pertiche. Dica chi è ingrado, quanti arapenni deve comprendere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Solu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due lunghezze di questo campo fanno 62. Dimezza fa 31. E le due larghezze del medesimo campo fanno 66. Fa la metà di 66 è 33. Moltiplica 31 per 33 fa 102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Confrontare i possibili quadrilateri con quei lati. Costruire con Geogebra una quadrilatero con quei lati e verificare che ve ne sono infiniti.  Quale ha area massima? Come calcolare l’area?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34:00Z</dcterms:created>
  <dc:creator>... ..</dc:creator>
  <dc:description/>
  <cp:keywords/>
  <dc:language>en-US</dc:language>
  <cp:lastModifiedBy>... ..</cp:lastModifiedBy>
  <dcterms:modified xsi:type="dcterms:W3CDTF">2012-01-29T16:35:00Z</dcterms:modified>
  <cp:revision>3</cp:revision>
  <dc:subject/>
  <dc:title/>
</cp:coreProperties>
</file>