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zioneintensa"/>
        <w:pBdr>
          <w:bottom w:val="single" w:sz="4" w:space="4" w:color="4F81BD"/>
        </w:pBdr>
        <w:spacing w:before="200" w:after="280"/>
        <w:ind w:left="936" w:right="936" w:hanging="0"/>
        <w:rPr>
          <w:sz w:val="36"/>
          <w:szCs w:val="36"/>
        </w:rPr>
      </w:pPr>
      <w:r>
        <w:rPr>
          <w:sz w:val="36"/>
          <w:szCs w:val="36"/>
        </w:rPr>
        <w:t>Costruzione di un nuovo Strumento con Geogebra.</w:t>
      </w:r>
    </w:p>
    <w:p>
      <w:pPr>
        <w:pStyle w:val="Normal"/>
        <w:jc w:val="both"/>
        <w:rPr/>
      </w:pPr>
      <w:r>
        <w:rPr/>
        <w:t xml:space="preserve">In GeoGebra è possibile creare strumenti personalizzati, a partire da una costruzione esistente. Dopo aver preparato la costruzione dello strumento, scegliere Crea nuovo strumento nel menu Strumenti (vedi Figura1). 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2800" cy="32258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43174" b="47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jc w:val="both"/>
        <w:rPr/>
      </w:pPr>
      <w:r>
        <w:rPr/>
        <w:t>Quindi, specificare gli oggetti iniziali e finali dello strumento nella finestra di dialogo visualizzata (vedi Figura2), scegliere il nome del comando e della relativa icona della barra degli strumenti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30550" cy="2538095"/>
            <wp:effectExtent l="0" t="0" r="0" b="0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565" t="28834" r="31720" b="31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t>Se non sono stati fatti errori, chiusa la finestra  di dialogo, apparirà nella barra delle icone una nuova icona, che, una volta cliccata, avvierà il nuovo stru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Esempio</w:t>
      </w:r>
    </w:p>
    <w:p>
      <w:pPr>
        <w:pStyle w:val="Normal"/>
        <w:rPr/>
      </w:pPr>
      <w:r>
        <w:rPr/>
        <w:t>Supponiamo di voler realizzare uno strumento tale che, dati tre punti non allineati, costruisca il parallelogramma che abbia due lati consecutivi i cui estremi  siano  proprio i punti dati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Sul foglio di Geogebra  disegnare i tre punti  A, B e C, non allineati. Si traccino poi i segmenti  per AB e per BC , quindi la parallela ad AB per C e la parallela a BC per A, ottenendo il punto D (Figura 3). 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59760" cy="1543050"/>
            <wp:effectExtent l="0" t="0" r="0" b="0"/>
            <wp:docPr id="3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233" t="31314" r="33123" b="35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t xml:space="preserve">Attivando l’icona Poligono (quinta da sinistra) si disegni il parallelogramma ABCD e si nascondano le rette disegnate (Figura 4). 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06345" cy="1082040"/>
            <wp:effectExtent l="0" t="0" r="0" b="0"/>
            <wp:docPr id="4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943" t="35881" r="35087" b="40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jc w:val="both"/>
        <w:rPr/>
      </w:pPr>
      <w:r>
        <w:rPr/>
        <w:t>A questo punto, volendo realizzare un nuovo strumento, scegliere Crea nuovo strumento nel menu Strumenti (vedi Figura1).  Quindi, specificare gli oggetti finali dello strumento, il parallelogramma,  e quelli iniziali,  i punti A, B e C, nella finestra di dialogo visualizzata (vedi Figura2);  scegliere il nome del comando (ad esempio Costruisci parallelogramma)  e della relativa icona della barra degli strumenti (si può anche aggiungere una legenda).</w:t>
      </w:r>
    </w:p>
    <w:p>
      <w:pPr>
        <w:pStyle w:val="Normal"/>
        <w:jc w:val="both"/>
        <w:rPr/>
      </w:pPr>
      <w:r>
        <w:rPr/>
        <w:t>Se è stato fatto tutto correttamente, alla chiusura della finestra di dialogo, apparirà in alto a destra la nuova icona del nuovo stru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itazioneintensaCarattere">
    <w:name w:val="Citazione intensa Carattere"/>
    <w:basedOn w:val="Carpredefinitoparagrafo"/>
    <w:qFormat/>
    <w:rPr>
      <w:b/>
      <w:bCs/>
      <w:i/>
      <w:iCs/>
      <w:color w:val="4F81BD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22:31:00Z</dcterms:created>
  <dc:creator>daniele</dc:creator>
  <dc:description/>
  <cp:keywords/>
  <dc:language>en-US</dc:language>
  <cp:lastModifiedBy>daniele</cp:lastModifiedBy>
  <dcterms:modified xsi:type="dcterms:W3CDTF">2012-01-27T23:26:00Z</dcterms:modified>
  <cp:revision>1</cp:revision>
  <dc:subject/>
  <dc:title/>
</cp:coreProperties>
</file>