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it-IT"/>
        </w:rPr>
        <w:t>I dati che vi propongo si riferiscono ad uno studio sperimentale volto a valutare in ottica comparativa l’efficacia di 4 terapie per la perdita di peso. In tutti i casi e’ stata proposta una dieta di base ma per alcuni pazienti la dieta e’ stata integrata con l’utilizzo di uno o due farmaci psicoattivi. La variabile che indica la terapia e’ stata codificata come segue: 1 gruppo di controllo (solo dieta), 2= Fluoxedina, 3= Bupropione, 4= Fluoxedina+Bupropione. Le altre variabili non hanno bisogno di spiegazioni…buon lavor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21:00Z</dcterms:created>
  <dc:creator>Nardi Alessandra</dc:creator>
  <dc:description/>
  <cp:keywords/>
  <dc:language>en-US</dc:language>
  <cp:lastModifiedBy>Nardi Alessandra</cp:lastModifiedBy>
  <dcterms:modified xsi:type="dcterms:W3CDTF">2012-06-19T14:31:00Z</dcterms:modified>
  <cp:revision>2</cp:revision>
  <dc:subject/>
  <dc:title/>
</cp:coreProperties>
</file>